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7950</wp:posOffset>
            </wp:positionH>
            <wp:positionV relativeFrom="paragraph">
              <wp:posOffset>-462915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17г. №35/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8.12.2016 №28/192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/>
          <w:bCs/>
          <w:sz w:val="28"/>
          <w:szCs w:val="28"/>
        </w:rPr>
        <w:t>и на плановый период 2018 и 2019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принятым решением Собрания представителей г.Владикавказ от 27.12.2005 (в редакции от 30.06.2017), тридцать пя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8.12.2016 №28/1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Cs/>
          <w:sz w:val="28"/>
          <w:szCs w:val="28"/>
        </w:rPr>
        <w:t>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604 216,7 тыс.рублей с учетом средств, получаемых из республиканского бюджета по разделу «Безвозмездные поступления» в сумме 2 447 079,4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755 011,0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50 794,3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Утвердить основные характеристики бюджета муниципального образования г.Владикавказ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8 год в сумме 3 449 520,1 тыс.рублей с учетом средств, получаемых из республиканского бюджета по разделу «Безвозмездные поступления» в сумме 1 297 173,1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8 год в сумме 3 449 520,1 тыс.рублей, в том числе условно утвержденные расходы в сумме 59 785,0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нозируемый дефицит бюджета муниципального образования г.Владикавказ на 2018 год составляет ноль рубле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-приложение №3 «Доходы бюджета муниципального образования г.Владикавказ на 2017 год» изложить в редакции приложения №1 к настоящему решению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-приложение №4 «Доходы бюджета муниципального образования г.Владикавказ на 2018-2019 годы» изложить в редакции приложения №7 к настоящему решению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highlight w:val="lightGray"/>
        </w:rPr>
        <w:t>1.</w:t>
      </w:r>
      <w:r>
        <w:rPr>
          <w:sz w:val="28"/>
          <w:szCs w:val="28"/>
        </w:rPr>
        <w:t xml:space="preserve"> Утвердить общий объем бюджетных ассигнований на исполнение публичных нормативных обязательств на 2017 год в сумме 60 251,3 тыс.рублей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7 год» изложить в редакции приложения №2 к настоящему решению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-приложение №6 «Ведомственная структура расходов бюджета муниципального образования г.Владикавказ на плановый период 2018 и 2019 годов изложить в редакции приложения №8 к настоящему решению;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3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плановый период 2018 и 2019 годов», изложить в редакции приложения №9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4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10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плановый период 2018 и 2019 годов, изложить в редакции приложения №10 к настоящему решению;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Утвердить объем бюджетных ассигнований Дорожного фонда муниципального образования г.Владикавказ на 2017 год в сумме 491 410,9 тыс.рублей (с учетом средств республиканского Дорожного фонда в сумме 450 794,3 тыс.рублей), на 2018 год в сумме 155 302,3 тыс.рублей (с учетом средств республиканского Дорожного фонда в сумме 115 455,3 тыс.рублей).».</w:t>
      </w:r>
    </w:p>
    <w:p>
      <w:pPr>
        <w:pStyle w:val="Normal"/>
        <w:ind w:hanging="556"/>
        <w:rPr>
          <w:sz w:val="28"/>
          <w:szCs w:val="28"/>
        </w:rPr>
      </w:pPr>
      <w:r>
        <w:rPr>
          <w:sz w:val="28"/>
          <w:szCs w:val="28"/>
        </w:rPr>
        <w:t>Статью 5 «Взносы в уставной капитал»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местного самоуправления г.Владикав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авляет в 2017 году средства в сумме 100,0 тыс.рублей в уставной капитал ВМУП «ВладЗеленСтро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татье 7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«-приложение №11 «Источники финансирования дефицита бюджета муниципального образования г.Владикавказ на 2017 год», изложить в редакции приложения №5 к настоящему решению;»;</w:t>
      </w:r>
    </w:p>
    <w:p>
      <w:pPr>
        <w:pStyle w:val="2"/>
        <w:ind w:firstLine="709"/>
        <w:rPr/>
      </w:pPr>
      <w:r>
        <w:rPr>
          <w:szCs w:val="28"/>
        </w:rPr>
        <w:t>«-приложение №12 «Источники финансирования дефицита бюджета муниципального образования г.Владикавказ на плановый период 2018 и 2019 годов», изложить в редакции приложения №11 к настоящему решению;».</w:t>
      </w:r>
    </w:p>
    <w:p>
      <w:pPr>
        <w:pStyle w:val="2"/>
        <w:ind w:firstLine="709"/>
        <w:rPr/>
      </w:pPr>
      <w:r>
        <w:rPr>
          <w:szCs w:val="28"/>
        </w:rPr>
        <w:t>Пункт 3 статьи 8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13 «Программу муниципальных внутренних заимствований муниципального образования г.Владикавказ на 2017 год, изложить в редакции приложения №6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ункт 1 статьи 10 дополнить абзацем третьим следующего содержания:</w:t>
      </w:r>
    </w:p>
    <w:p>
      <w:pPr>
        <w:pStyle w:val="2"/>
        <w:ind w:firstLine="709"/>
        <w:rPr/>
      </w:pPr>
      <w:r>
        <w:rPr>
          <w:szCs w:val="28"/>
        </w:rPr>
        <w:t>«раздела «Образования» подраздела «Молодежная политика и оздоровление детей» функциональной классификации расходов бюджета субсидии социально-ориентированным некоммерческим организациям патриотической направленн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  М.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9:00Z</dcterms:created>
  <dc:creator>User</dc:creator>
  <dc:description/>
  <cp:keywords/>
  <dc:language>en-US</dc:language>
  <cp:lastModifiedBy>Алина Багаева</cp:lastModifiedBy>
  <cp:lastPrinted>2017-10-30T09:55:00Z</cp:lastPrinted>
  <dcterms:modified xsi:type="dcterms:W3CDTF">2017-11-01T07:25:00Z</dcterms:modified>
  <cp:revision>14</cp:revision>
  <dc:subject/>
  <dc:title>СОБРАНИЕ ПРЕДСТАВИТЕЛЕЙ</dc:title>
</cp:coreProperties>
</file>